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ндерная комиссия</w:t>
      </w:r>
    </w:p>
    <w:tbl>
      <w:tblPr>
        <w:tblW w:w="974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10"/>
        <w:gridCol w:w="3685"/>
        <w:gridCol w:w="1559"/>
        <w:gridCol w:w="141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р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Аты-жөн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Лауазы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Күні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. Уалиха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тқарушы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. Сейдакба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асқарма Төрағасының орынбас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. Бейсебае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рвистік шаруашылық департаменті бас менедж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. Байж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ҚЕМСБ бөлімінің басшы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. Ауелбе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ҚЕМСБ бөлімінің бас менедж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. Абди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ҚЕМСБ бөлімінің бас менедж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basedOn w:val="Style14"/>
    <w:qFormat/>
    <w:rPr/>
  </w:style>
  <w:style w:type="character" w:styleId="Style15">
    <w:name w:val="Без интервала Знак"/>
    <w:qFormat/>
    <w:rPr>
      <w:rFonts w:eastAsia="Times New Roman"/>
      <w:lang w:val="en-US" w:bidi="ar-SA"/>
    </w:rPr>
  </w:style>
  <w:style w:type="character" w:styleId="S01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"/>
    <w:basedOn w:val="Normal"/>
    <w:next w:val="Style22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29:00Z</dcterms:created>
  <dc:creator>DoS</dc:creator>
  <dc:description/>
  <cp:keywords/>
  <dc:language>en-US</dc:language>
  <cp:lastModifiedBy>Ерлан</cp:lastModifiedBy>
  <cp:lastPrinted>2024-05-17T09:31:00Z</cp:lastPrinted>
  <dcterms:modified xsi:type="dcterms:W3CDTF">2024-10-14T06:50:00Z</dcterms:modified>
  <cp:revision>4</cp:revision>
  <dc:subject/>
  <dc:title/>
</cp:coreProperties>
</file>